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1175002285"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1960059446"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363315065"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